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33622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Подуфалому Володимиру Іва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Подуфалова Володимира Іван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4.04.2023 року №49895822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Подуфалому Володимиру Івановичу</w:t>
      </w:r>
      <w:r>
        <w:rPr>
          <w:b w:val="false"/>
          <w:color w:val="000000"/>
          <w:lang w:val="uk-UA"/>
        </w:rPr>
        <w:t xml:space="preserve"> 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Чуйкова, 8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Подуфалому Володимиру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0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Чуйкова, 8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Подуфалому Володимиру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1-12T11:04:00Z</dcterms:modified>
  <cp:revision>27</cp:revision>
  <dc:subject/>
  <dc:title/>
</cp:coreProperties>
</file>