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528727223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6.01.2024 року №36199066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3200:01:005:0093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5,0893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1-16T15:24:00Z</dcterms:modified>
  <cp:revision>80</cp:revision>
  <dc:subject/>
  <dc:title> </dc:title>
</cp:coreProperties>
</file>