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15925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ОЗ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КРАЇНИ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ДЕПАРТАМЕНТ  ОХОРОНИ  ЗДОРОВ'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ОДЕСЬКОЇ  ОБЛАСНОЇ  ДЕРЖАВНОЇ  ВІЙСЬКОВОЇ 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Комунальне некомерційне підприєм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САВРАНСЬКИЙ  ЦЕНТР  ПЕРВИННОЇ  МЕДИКО – САНІТАРНОЇ  ДОПОМО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Савранської селищної ради Оде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8"/>
        <w:rPr/>
      </w:pPr>
      <w:r>
        <w:rPr>
          <w:rFonts w:cs="Times New Roman" w:ascii="Times New Roman" w:hAnsi="Times New Roman"/>
          <w:sz w:val="18"/>
          <w:szCs w:val="18"/>
          <w:lang w:val="uk-UA" w:eastAsia="ru-RU"/>
        </w:rPr>
        <w:t>вул. Соборна, 15, смт Саврань, Подільський район, Одеська область, 6620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8"/>
        <w:rPr/>
      </w:pPr>
      <w:bookmarkStart w:id="0" w:name="_GoBack"/>
      <w:bookmarkEnd w:id="0"/>
      <w:r>
        <w:rPr>
          <w:rFonts w:cs="Times New Roman" w:ascii="Times New Roman" w:hAnsi="Times New Roman"/>
          <w:sz w:val="18"/>
          <w:szCs w:val="18"/>
          <w:lang w:val="uk-UA" w:eastAsia="ru-RU"/>
        </w:rPr>
        <w:t xml:space="preserve">тел.: (04865) 3-18-10, 3-18-20  </w:t>
      </w:r>
      <w:r>
        <w:rPr>
          <w:rFonts w:cs="Times New Roman" w:ascii="Times New Roman" w:hAnsi="Times New Roman"/>
          <w:sz w:val="18"/>
          <w:szCs w:val="18"/>
          <w:lang w:val="en-US" w:eastAsia="ru-RU"/>
        </w:rPr>
        <w:t>E</w:t>
      </w:r>
      <w:r>
        <w:rPr>
          <w:rFonts w:cs="Times New Roman" w:ascii="Times New Roman" w:hAnsi="Times New Roman"/>
          <w:sz w:val="18"/>
          <w:szCs w:val="18"/>
          <w:lang w:val="uk-UA" w:eastAsia="ru-RU"/>
        </w:rPr>
        <w:t>-</w:t>
      </w:r>
      <w:r>
        <w:rPr>
          <w:rFonts w:cs="Times New Roman" w:ascii="Times New Roman" w:hAnsi="Times New Roman"/>
          <w:sz w:val="18"/>
          <w:szCs w:val="18"/>
          <w:lang w:val="en-US" w:eastAsia="ru-RU"/>
        </w:rPr>
        <w:t>mail</w:t>
      </w:r>
      <w:r>
        <w:rPr>
          <w:rFonts w:cs="Times New Roman" w:ascii="Times New Roman" w:hAnsi="Times New Roman"/>
          <w:sz w:val="18"/>
          <w:szCs w:val="18"/>
          <w:lang w:val="uk-UA"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ru-RU"/>
          </w:rPr>
          <w:t>savrcpmsd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uk-UA"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ru-RU"/>
          </w:rPr>
          <w:t>gmail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ru-RU"/>
          </w:rPr>
          <w:t>com</w:t>
        </w:r>
      </w:hyperlink>
      <w:r>
        <w:rPr>
          <w:rFonts w:cs="Times New Roman" w:ascii="Times New Roman" w:hAnsi="Times New Roman"/>
          <w:color w:val="0000FF"/>
          <w:sz w:val="18"/>
          <w:szCs w:val="18"/>
          <w:lang w:val="uk-UA" w:eastAsia="ru-RU"/>
        </w:rPr>
        <w:t xml:space="preserve">  веб-сайт: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  <w:lang w:val="en-US" w:eastAsia="ru-RU"/>
          </w:rPr>
          <w:t>https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uk-UA" w:eastAsia="ru-RU"/>
          </w:rPr>
          <w:t>://савранський.цпмсд.укр</w:t>
        </w:r>
      </w:hyperlink>
      <w:r>
        <w:rPr>
          <w:rStyle w:val="InternetLink"/>
          <w:rFonts w:cs="Times New Roman" w:ascii="Times New Roman" w:hAnsi="Times New Roman"/>
          <w:sz w:val="18"/>
          <w:szCs w:val="18"/>
          <w:lang w:val="uk-UA" w:eastAsia="ru-RU"/>
        </w:rPr>
        <w:t xml:space="preserve"> Код ЄДРПОУ 3814760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8"/>
        <w:rPr>
          <w:rFonts w:ascii="Times New Roman" w:hAnsi="Times New Roman" w:cs="Times New Roman"/>
          <w:color w:val="0000FF"/>
          <w:sz w:val="16"/>
          <w:szCs w:val="16"/>
          <w:u w:val="single"/>
          <w:lang w:val="uk-UA" w:eastAsia="ru-RU"/>
        </w:rPr>
      </w:pPr>
      <w:r>
        <w:rPr>
          <w:rStyle w:val="InternetLink"/>
          <w:rFonts w:cs="Times New Roman" w:ascii="Times New Roman" w:hAnsi="Times New Roman"/>
          <w:sz w:val="18"/>
          <w:szCs w:val="18"/>
          <w:lang w:val="uk-UA" w:eastAsia="ru-RU"/>
        </w:rPr>
        <w:t>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8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При відповіді посилайтесь на наш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                               №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від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  О  В  І  Д 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КНП ««Савранський ЦПМСД»  надає звіт, про виконання Програми фінансової підтримки  та розвитку  Комунального некомерційного підприємства «Савранський центр первинної медико-санітарної допомоги» Савранської селищної ради Одеської області, на 2021-2025 роки, затвердженої рішенням ї селищної ради від 22.04.2021 року №313-</w:t>
      </w:r>
      <w:r>
        <w:rPr>
          <w:rFonts w:cs="Times New Roman" w:ascii="Times New Roman" w:hAnsi="Times New Roman"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за 2023 рік :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Напрями діяльності та заходи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01"/>
        <w:gridCol w:w="2526"/>
        <w:gridCol w:w="1592"/>
        <w:gridCol w:w="1134"/>
        <w:gridCol w:w="1843"/>
        <w:gridCol w:w="1843"/>
      </w:tblGrid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Виконав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Виділені кошторисні призначення  тис. грн. на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 xml:space="preserve">Виконано у 2023 році </w:t>
            </w:r>
          </w:p>
        </w:tc>
      </w:tr>
      <w:tr>
        <w:trPr>
          <w:trHeight w:val="1134" w:hRule="atLeast"/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1.1 Придбання медикаментів, виробів медичного призначення  та реактив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КНП «Савранський ЦПМ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елищ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Реактиви-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Медикаменти для надання первинної мед.допомоги – 32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Разом 3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Реактиви-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Медикаменти для надання первинної мед.допомоги – 32,9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Разом 38,95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1.2. Проведення заходів з профілактики, раннього виявлення, лікування  туберкульозу, проведення туберкулінодіагностики дитячого населенн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КНП «Савранський ЦПМ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елищ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5</w:t>
            </w:r>
          </w:p>
        </w:tc>
      </w:tr>
      <w:tr>
        <w:trPr/>
        <w:tc>
          <w:tcPr>
            <w:tcW w:w="6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Забезпечення медикаментами пільгового  континген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КНП «Савранський ЦПМ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елищ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,88</w:t>
            </w:r>
          </w:p>
        </w:tc>
      </w:tr>
      <w:tr>
        <w:trPr/>
        <w:tc>
          <w:tcPr>
            <w:tcW w:w="6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Надання паліативної допомоги онкологічним хворим(наркотики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КНП «Савранський ЦПМ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елищ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6</w:t>
            </w:r>
          </w:p>
        </w:tc>
      </w:tr>
      <w:tr>
        <w:trPr/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.5 Забезпечення медикаментами хворих з рідкісними захворювання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КНП «Савранський ЦПМ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елищ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50</w:t>
            </w:r>
          </w:p>
        </w:tc>
      </w:tr>
      <w:tr>
        <w:trPr/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.6. З</w:t>
            </w: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абезпечення харчуванням дітей першого року життя з соціально неблагонадійних сімей та народжених ВІЛ – інфікованими особ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КНП «Савранський ЦПМ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елищ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6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  <w:t>Придбання засобів захисту для медичних працівників, дезінфікуючих та миючих засобі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КНП «Савранський ЦПМ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елищ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36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Забезпечення фінансування на виплату заробітної плати з нарахуваннями працівникам ФАПів та Ф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КНП «Савранський ЦПМ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елищ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347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47,01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Забезпечення закладів енергоносіями та комунальних витра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КНП «Савранський ЦПМС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елищ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6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5,41</w:t>
            </w:r>
          </w:p>
        </w:tc>
      </w:tr>
      <w:tr>
        <w:trPr/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азом по загальному фон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66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51,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Також за рахунок спеціального фон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виділено 198,098  тис. грн   та проведено  капітальний  ремонт частини   даху приміщення центру , також  поновлено  проектно-кошторисну документацію для  нової  амбулаторії в смт. Саврань   на суму  218, 106 тис.  грн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асові видатки по загальному фонду за 2023 рік склали 2167,24 тис. гр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5"/>
        <w:gridCol w:w="180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ілені кошторисні призначення  тис. грн. на 20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иконано у 2023 році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 видатків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8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67,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 лікар                                                                               Валентина  Лещенко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vrcpmsd@gmail.com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9:00Z</dcterms:created>
  <dc:creator>User</dc:creator>
  <dc:description/>
  <cp:keywords/>
  <dc:language>en-US</dc:language>
  <cp:lastModifiedBy>Professional</cp:lastModifiedBy>
  <cp:lastPrinted>2024-01-08T11:32:00Z</cp:lastPrinted>
  <dcterms:modified xsi:type="dcterms:W3CDTF">2024-01-15T11:49:00Z</dcterms:modified>
  <cp:revision>2</cp:revision>
  <dc:subject/>
  <dc:title>                                                                                                              </dc:title>
</cp:coreProperties>
</file>