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3789662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ФЕРМЕРСЬКОМУ                  ГОСПОДАРСТВУ «ВІДРОДЖЕННЯ - СВМ»</w:t>
      </w:r>
      <w:r>
        <w:rPr>
          <w:sz w:val="28"/>
          <w:szCs w:val="28"/>
          <w:lang w:val="uk-UA" w:eastAsia="ar-SA"/>
        </w:rPr>
        <w:t xml:space="preserve"> для ведення товарного сільськогосподарського 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ФЕРМЕРСЬКОГО ГОСПОДАРСТВА «ВІДРОДЖЕННЯ - СВМ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                 з числа невитребуваних земельних часток (паїв) колишнього КСП «Концебівське» 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Концебівське»                           для подальшої передачі в оренду терміном на 7 (сім) років  </w:t>
      </w:r>
      <w:r>
        <w:rPr>
          <w:b w:val="false"/>
          <w:szCs w:val="28"/>
          <w:lang w:val="uk-UA"/>
        </w:rPr>
        <w:t>ФЕРМЕРСЬКОМУ ГОСПОДАРСТВУ «ВІДРОДЖЕННЯ - СВМ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с. Концеба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ФЕРМЕРСЬКОМУ ГОСПОДАРСТВУ «ВІДРОДЖЕННЯ - СВМ»</w:t>
      </w:r>
      <w:r>
        <w:rPr>
          <w:b w:val="false"/>
          <w:color w:val="000000"/>
          <w:lang w:val="uk-UA"/>
        </w:rPr>
        <w:t xml:space="preserve">  в оренду  земельні  ділянки загальною  площею 97,2577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470"/>
        <w:gridCol w:w="1289"/>
        <w:gridCol w:w="3175"/>
        <w:gridCol w:w="2933"/>
      </w:tblGrid>
      <w:tr>
        <w:trPr>
          <w:trHeight w:val="15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7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7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633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8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19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917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35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078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0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3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62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18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3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4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105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2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7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36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8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6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139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9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32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436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0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3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726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8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0023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3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0069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839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4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2023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51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5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5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202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а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7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0,9997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88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579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89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283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5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6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130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7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6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8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9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3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0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2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5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3968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6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0989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4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2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463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5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7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81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6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6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7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5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3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9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5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0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2973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0371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4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2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080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8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6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7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9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8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9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9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3742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0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2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79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7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001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3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979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9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0,5829</w:t>
            </w:r>
          </w:p>
        </w:tc>
      </w:tr>
      <w:tr>
        <w:trPr>
          <w:trHeight w:val="348" w:hRule="atLeast"/>
        </w:trPr>
        <w:tc>
          <w:tcPr>
            <w:tcW w:w="33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  <w:lang w:val="uk-UA"/>
              </w:rPr>
              <w:t xml:space="preserve">                  </w:t>
            </w: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2577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Концеба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ими ділянками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1-18T11:48:00Z</dcterms:modified>
  <cp:revision>46</cp:revision>
  <dc:subject/>
  <dc:title/>
</cp:coreProperties>
</file>