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281045590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йменування вулиці  Маляр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мт Саврань  Подільського району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улицю  Героя Україн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ксандра Вдовиченка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ст. 26 Закону України «Про місцеве самоврядування в Україні», п.7, ст.8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 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раховуючи результати громадського обговорення щодо перейменування вулиці Малярова в селищі Саврань на вулицю Героя України Олександра Вдовиченка </w:t>
      </w:r>
      <w:r>
        <w:rPr>
          <w:rFonts w:eastAsia="Times New Roman" w:cs="Times New Roman" w:ascii="Times New Roman" w:hAnsi="Times New Roman"/>
          <w:color w:val="1D1D1B"/>
          <w:sz w:val="28"/>
          <w:szCs w:val="28"/>
          <w:shd w:fill="FFFFFF" w:val="clear"/>
          <w:lang w:val="uk-UA" w:eastAsia="ru-RU"/>
        </w:rPr>
        <w:t xml:space="preserve">у формі електронної консультації та лист згоду Вдовиченко Володимира Микитовича (батька Героя) від 13.11.2023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селищна рад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bookmarkStart w:id="0" w:name="_Hlk152770646"/>
      <w:bookmarkEnd w:id="0"/>
      <w:r>
        <w:rPr>
          <w:b w:val="false"/>
          <w:bCs w:val="false"/>
          <w:szCs w:val="28"/>
          <w:lang w:val="uk-UA" w:eastAsia="en-US"/>
        </w:rPr>
        <w:t xml:space="preserve">Перейменувати вулицю   Малярова   в смт. Саврань  Подільського району   Одеської області на вулицю        Героя України Олександра Вдовиченка.     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152770646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чальнику відділу архітектури, містобудування та охорони праці Гуцол Г.В.: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ити дане рішення на сайті Савранської селищн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vran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повідомити Одеську регіональну філію ДП «Національні інформаційні систем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ля внесення інформації до Словників державного реєстру речових прав на нерухоме майно про перейменування вулиць зазначених в пункті 1 даного рішенн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53:00Z</dcterms:created>
  <dc:creator>user</dc:creator>
  <dc:description/>
  <cp:keywords/>
  <dc:language>en-US</dc:language>
  <cp:lastModifiedBy>Professional</cp:lastModifiedBy>
  <cp:lastPrinted>2023-11-16T11:23:00Z</cp:lastPrinted>
  <dcterms:modified xsi:type="dcterms:W3CDTF">2024-01-12T12:24:00Z</dcterms:modified>
  <cp:revision>3</cp:revision>
  <dc:subject/>
  <dc:title/>
</cp:coreProperties>
</file>