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  <w:lang w:val="uk-UA" w:eastAsia="ru-RU"/>
        </w:rPr>
      </w:pPr>
      <w:r>
        <w:rPr>
          <w:rFonts w:cs="Arial" w:ascii="Arial" w:hAnsi="Arial"/>
          <w:sz w:val="17"/>
          <w:szCs w:val="24"/>
          <w:lang w:val="en-US" w:eastAsia="ru-RU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ОДЕСЬКОЇ ОБЛАСТІ</w:t>
      </w:r>
    </w:p>
    <w:p>
      <w:pPr>
        <w:pStyle w:val="Normal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П Р О Є К Т    Р І Ш Е Н Н Я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>__________                                        Саврань                                   №________</w:t>
      </w:r>
    </w:p>
    <w:p>
      <w:pPr>
        <w:pStyle w:val="Normal"/>
        <w:ind w:right="-88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ро  внесення  змін  до рішення Савранської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ої  ради  від  08.04.2021 року № 309-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Про затвердження мережі та граничної чисельност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ацівників закладів та установ освіти, які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інансуються з селищного бюджету»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 xml:space="preserve">Відповідно до ст. ст. 25, 26  Закону України «Про місцеве самоврядування в Україні»,  на підставі клопотання начальника відділу освіти,  молоді та спорту Савранської </w:t>
      </w:r>
      <w:r>
        <w:rPr>
          <w:color w:val="000000"/>
          <w:sz w:val="28"/>
          <w:szCs w:val="28"/>
          <w:lang w:val="uk-UA" w:eastAsia="ru-RU"/>
        </w:rPr>
        <w:t>селищної ради від 15.01.2024 року</w:t>
      </w:r>
      <w:r>
        <w:rPr>
          <w:color w:val="FF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 xml:space="preserve">№01-08/20 </w:t>
      </w:r>
      <w:r>
        <w:rPr>
          <w:sz w:val="28"/>
          <w:szCs w:val="28"/>
          <w:lang w:val="uk-UA" w:eastAsia="ru-RU"/>
        </w:rPr>
        <w:t xml:space="preserve">про внесення змін до граничної чисельності працівників закладів освіти, що фінансуються з селищного бюджету,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та  з  питань охорони здоров’я, соціального захисту населення, освіти, культури, молоді, фізкультури і спорту, сесія селищної ради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>1. </w:t>
      </w:r>
      <w:r>
        <w:rPr>
          <w:sz w:val="28"/>
          <w:szCs w:val="28"/>
          <w:lang w:val="uk-UA" w:eastAsia="en-US"/>
        </w:rPr>
        <w:t xml:space="preserve"> Внести зміни до граничної чисельності працівників закладів та установ освіти, які фінансуються з селищного бюджету, затвердженої рішенням сесії Савранської селищної ради від 08.04.2021 року № 309 «Про затвердження мережі та граничної чисельності працівників закладів та установ освіти, які фінансуються з селищного бюджету», із наступними змінами, а саме затвердити    нову граничну чисельність працівників закладів та установ освіти, які фінансуються з селищного бюджету в кількості </w:t>
      </w:r>
      <w:r>
        <w:rPr>
          <w:bCs/>
          <w:sz w:val="28"/>
          <w:szCs w:val="28"/>
          <w:lang w:val="uk-UA"/>
        </w:rPr>
        <w:t>289,4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штатних одиниць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икласти додаток до рішення Савранської селищної ради від 08.04.2021 року  № 309 «Про затвердження мережі та граничної чисельності працівників закладів та установ освіти, які фінансуються з селищного бюджету в новій редакції (додається)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  <w:t xml:space="preserve"> 3. Начальнику відділу освіти молоді та спорту селищної ради Анні БОНДАРЕНКО   забезпечити приведення штатних  розписів    комунальних  закладів освіти  у відповідність з   цим  рішенням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4. 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 виконанням цього рішення покласти на  постійну комісію селищної ради з питань планування, фінансів та бюджету, соціально-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економічного розвитку, ринкових відносин та інвестиційної діяльності, житлово-комунального господарства та комунальної власності</w:t>
      </w:r>
    </w:p>
    <w:p>
      <w:pPr>
        <w:pStyle w:val="Normal"/>
        <w:ind w:left="353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37:00Z</dcterms:created>
  <dc:creator>Ващенко Лариса Анатольевна</dc:creator>
  <dc:description/>
  <cp:keywords/>
  <dc:language>en-US</dc:language>
  <cp:lastModifiedBy>Professional</cp:lastModifiedBy>
  <cp:lastPrinted>2022-12-13T14:05:00Z</cp:lastPrinted>
  <dcterms:modified xsi:type="dcterms:W3CDTF">2024-01-15T13:37:00Z</dcterms:modified>
  <cp:revision>2</cp:revision>
  <dc:subject/>
  <dc:title> </dc:title>
</cp:coreProperties>
</file>