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2759931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ошовому Максиму Анатол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Кошового Максима Анатол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27.07.2022 року №4747460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Кошовому Максиму Анатолійовичу</w:t>
      </w:r>
      <w:r>
        <w:rPr>
          <w:b w:val="false"/>
          <w:color w:val="000000"/>
          <w:lang w:val="uk-UA"/>
        </w:rPr>
        <w:t xml:space="preserve">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ідгірна, 19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Кошовому Максиму Анатол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Підгірна, 19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Кошовому Максиму Анатол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09:22:00Z</dcterms:modified>
  <cp:revision>29</cp:revision>
  <dc:subject/>
  <dc:title/>
</cp:coreProperties>
</file>