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7208373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Зайцевій Наталії Олександрівні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Зайцевої Наталії Олександрівни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Зайцевій Наталії Олександрівні площею – 2,3072 га (кадастровий номер земельної ділянки  5124382000:01:004:1437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Зайцевій Наталії Олександр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3072 га (кадастровий номер земельної ділянки  5124382000:01:004:1437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Зайцевій Наталії Олександр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1-12T16:17:00Z</dcterms:modified>
  <cp:revision>21</cp:revision>
  <dc:subject/>
  <dc:title/>
</cp:coreProperties>
</file>