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9018857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ВІДРОДЖЕННЯ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ВІДРОДЖЕННЯ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                  з числа невитребуваних земельних часток (паїв) колишнього КСП «Концебівське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ТОВАРИСТВУ                 З ОБМЕЖЕНОЮ ВІДПОВІДАЛЬНІСТЮ «ВІДРОДЖЕННЯ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ВІДРОДЖЕННЯ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33,0490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418"/>
        <w:gridCol w:w="1275"/>
        <w:gridCol w:w="3402"/>
        <w:gridCol w:w="2694"/>
      </w:tblGrid>
      <w:tr>
        <w:trPr>
          <w:trHeight w:val="9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/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643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879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78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55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24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0659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011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9741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938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018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1:047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8657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2478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1:046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0555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1:04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3221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4:042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6065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4:04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5181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3:03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378</w:t>
            </w:r>
          </w:p>
        </w:tc>
      </w:tr>
      <w:tr>
        <w:trPr>
          <w:trHeight w:val="211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3,049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4:00Z</cp:lastPrinted>
  <dcterms:modified xsi:type="dcterms:W3CDTF">2024-01-18T11:25:00Z</dcterms:modified>
  <cp:revision>44</cp:revision>
  <dc:subject/>
  <dc:title/>
</cp:coreProperties>
</file>