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034156653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 для продажу права оренди на земельних торгах (аукціоні)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6.01.2024 року №362036829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83200:01:005:0092) площею – 17,5819 га, </w:t>
      </w: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Острівка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1-16T15:26:00Z</dcterms:modified>
  <cp:revision>84</cp:revision>
  <dc:subject/>
  <dc:title> </dc:title>
</cp:coreProperties>
</file>