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5632629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Голубкову Олександру Михайл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Голубкова Олександра Михайловича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Голубкову Олександру Михайловичу площею – 3,9685 га (кадастровий номер земельної ділянки  5124380400:01:005:0436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Голубкову Олександру Михайл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9685 га (кадастровий номер земельної ділянки  5124380400:01:005:0436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Голубкову Олександру Михайл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1-12T16:29:00Z</dcterms:modified>
  <cp:revision>31</cp:revision>
  <dc:subject/>
  <dc:title/>
</cp:coreProperties>
</file>